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16.12.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řítomni: </w:t>
      </w:r>
      <w:r>
        <w:rPr>
          <w:iCs/>
          <w:sz w:val="28"/>
          <w:szCs w:val="28"/>
        </w:rPr>
        <w:t xml:space="preserve">P.Pokorný, F.Mareš, T.Miller, J.Košecký, J.Mašek. L.Procházková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7"/>
        </w:rPr>
      </w:pPr>
      <w:r>
        <w:rPr>
          <w:sz w:val="28"/>
        </w:rPr>
        <w:t xml:space="preserve">Omluveni: </w:t>
      </w:r>
      <w:r>
        <w:rPr>
          <w:iCs/>
          <w:sz w:val="28"/>
          <w:szCs w:val="28"/>
        </w:rPr>
        <w:t>M.Sedlář, J.Miller, J.Frenzl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Program:</w:t>
        <w:tab/>
        <w:t>1)</w:t>
        <w:tab/>
      </w:r>
      <w:r>
        <w:rPr>
          <w:iCs/>
          <w:sz w:val="28"/>
          <w:szCs w:val="28"/>
        </w:rPr>
        <w:t>Zahájení a schválení programu jednání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Obecně závazná vyhláška o komunálním odpad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Obecně závazná vyhláška o zhodnocení stavebního pozemk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</w:r>
      <w:r>
        <w:rPr>
          <w:iCs/>
          <w:sz w:val="28"/>
          <w:szCs w:val="28"/>
        </w:rPr>
        <w:t xml:space="preserve"> 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>1) Starosta zahájil zasedání, program jednání byl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Ověřovateli zápisu  byli určeni J.Košecký a F.Mareš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Vyhláška o komunálním odpadu se nemění – zůstává stejná cena, bude uskutečňován sezónní svoz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Byla schválena vyhláška o zhodnocení st. Pozemku možností jeho připojení na stavbu vodovodu nebo kanalizace. Sazba poplatku na 1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t. Pozemku připojením na stavbu kanalizace činí 5 Kč. Tato vyhláška se týká pouze nových stavebník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 žádostí manželů Vacíkových o povolení stavby rodinného domu v obci Kozinec na poz.č. 29/3 obecní zastupitelstvo souhlas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 žádostí Lenky Procházkové o povolení stavby půdního bytu v obci Kozinci č.p. 46 obecní zastupitelstvo souhlas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Usnesení: zápis byl jednohlasně schválen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a: </w:t>
      </w:r>
      <w:r>
        <w:rPr>
          <w:iCs/>
          <w:sz w:val="22"/>
          <w:szCs w:val="22"/>
        </w:rPr>
        <w:t>L.Procházkov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Košecký, F.Mare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1:13:00Z</dcterms:created>
  <dc:creator>TAC Most</dc:creator>
  <dc:description/>
  <dc:language>en-US</dc:language>
  <cp:lastModifiedBy>Lucinka</cp:lastModifiedBy>
  <dcterms:modified xsi:type="dcterms:W3CDTF">2003-12-29T11:21:00Z</dcterms:modified>
  <cp:revision>3</cp:revision>
  <dc:subject/>
  <dc:title>Zápis</dc:title>
</cp:coreProperties>
</file>